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Ирбис</w:t>
      </w:r>
      <w:r>
        <w:rPr/>
        <w:t>, или сне́жный барс, или снежный леопард (лат. Panthera uncia, ранее — (лат. Uncia uncia) — крупное хищное млекопитающее семейства кошачьих, обитающее в горах Центральной Азии.</w:t>
      </w:r>
    </w:p>
    <w:p>
      <w:pPr>
        <w:pStyle w:val="Normal"/>
        <w:rPr/>
      </w:pPr>
      <w:r>
        <w:rPr/>
        <w:t>Ирбис отличается тонким, длинным, гибким телом, относительно короткими лапами, небольшой головой и очень длинным хвостом. Достигая вместе с хвостом длины 200—230 см, весит до 55 кг. Окраска меха светлая дымчато-серая с кольцеобразными и сплошными тёмными пятнами.</w:t>
      </w:r>
    </w:p>
    <w:p>
      <w:pPr>
        <w:pStyle w:val="Normal"/>
        <w:rPr/>
      </w:pPr>
      <w:r>
        <w:rPr/>
        <w:t>В силу труднодоступности местообитания и низкой плотности вида до сих пор остаются малоисследованными многие аспекты его биологии.</w:t>
      </w:r>
    </w:p>
    <w:p>
      <w:pPr>
        <w:pStyle w:val="Normal"/>
        <w:rPr/>
      </w:pPr>
      <w:r>
        <w:rPr/>
        <w:t>В настоящее время численность ирбисов катастрофически мала — популяция вида в 2003 году по различным оценкам составляла от 4 до 7 тысяч особей. В XX веке он был внесён в Красную книгу России, а также в охранные документы других стран. Охота на ирбисов запрещена.</w:t>
      </w:r>
    </w:p>
    <w:p>
      <w:pPr>
        <w:pStyle w:val="Normal"/>
        <w:rPr/>
      </w:pPr>
      <w:r>
        <w:rPr/>
        <w:t>Ирбис – относительно крупная кошка. По общему виду напоминает леопарда, но меньше его, более приземист, с длинным хвостом и отличается очень длинной шерстью с неясным рисунком в виде крупных тёмных пятен и розеток. Голова относительно размеров тела небольшая, округлой формы. Уши короткие, тупо закруглённые, без кисточек на концах, зимой почти скрыты в меху.</w:t>
      </w:r>
    </w:p>
    <w:p>
      <w:pPr>
        <w:pStyle w:val="Normal"/>
        <w:rPr/>
      </w:pPr>
      <w:r>
        <w:rPr/>
        <w:t>Хвост очень длинный, превышает три четверти длины тела, покрыт длинными волосами и потому кажется очень толстым (зрительно его толщина почти равна толщине предплечья ирбиса[7]). Служит балансиром при прыжках. Конечности относительно короткие. Лапы ирбиса широки и массивны. Когти на лапах втяжные. Следы большие, круглые, без отметин от когтей.</w:t>
      </w:r>
    </w:p>
    <w:p>
      <w:pPr>
        <w:pStyle w:val="Normal"/>
        <w:rPr/>
      </w:pPr>
      <w:r>
        <w:rPr/>
        <w:t>Ирбис — вид исключительно азиатский. Ареал снежного барса в Центральной и Южной Азии занимает территории горных регионов площадью 1 230 000 км² и простирается через территорию следующих стран: Афганистан, Мьянма, Бутан, Китай, Индия, Казахстан, Киргизия, Монголия, Непал, Пакистан, Россия, Таджикистан, и Узбекистан.</w:t>
      </w:r>
    </w:p>
    <w:p>
      <w:pPr>
        <w:pStyle w:val="Normal"/>
        <w:rPr/>
      </w:pPr>
      <w:r>
        <w:rPr/>
        <w:t>Ирбис является характерным представителем фауны высоких скалистых гор Средней и Центральной Азии. Среди крупных кошачьих ирбис является единственным постоянным обитателем высокогорий[9]. Он преимущественно населяет альпийские луга, безлесные скалы, скалистые местности, каменистые россыпи, обрывистые ущелья и часто встречается в снежной зоне. Но, в то же время, в ряде районов ирбис обитает на гораздо меньших высотах, заселяя зону древесной и кустарниковой растительности.</w:t>
      </w:r>
    </w:p>
    <w:p>
      <w:pPr>
        <w:pStyle w:val="Normal"/>
        <w:rPr/>
      </w:pPr>
      <w:r>
        <w:rPr/>
        <w:t>Населяя верхние пояса высоких гор, ирбис предпочитает участки небольших открытых плоскогорий, пологих склонов и узких долин, покрытых альпийской растительностью, которые чередуются со скалистыми ущельями, нагромождениями скал и осыпей. Хребты, где обычно держатся снежные барсы, как правило, отличаются склонами большой крутизны, глубокими ущельями и выходами породы. Ирбисы могут встречаться также и на более выровненных участках, где кустарники и каменистые осыпи обеспечивают им убежища для отдыха. Снежные барсы преимущественно держатся выше границы леса, но могут встречаться и в лесах (чаще в зимнее время).</w:t>
      </w:r>
    </w:p>
    <w:p>
      <w:pPr>
        <w:pStyle w:val="Normal"/>
        <w:widowControl/>
        <w:bidi w:val="0"/>
        <w:spacing w:lineRule="auto" w:line="276" w:before="0" w:after="200"/>
        <w:ind w:firstLine="567"/>
        <w:jc w:val="both"/>
        <w:rPr/>
      </w:pPr>
      <w:r>
        <w:rPr/>
        <w:t>Преимущественно активен в сумерках, но иногда и днём. Охотится в большинстве случаев перед закатом солнца и утром на рассвете. Днём ирбисы преимущественно отдыхают, спят, лежат на скалах. Логово устраивает в пещерах и расселинах скал, среди скалистых нагромождений, часто под нависшей плитой и в прочих аналогичных местах, где укрывается днём. Часто ирбис занимает одно и то же логово несколько лет подря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9:13:00Z</dcterms:created>
  <dc:creator>ILYA</dc:creator>
  <dc:description/>
  <cp:keywords/>
  <dc:language>en-US</dc:language>
  <cp:lastModifiedBy>Константин Поляков</cp:lastModifiedBy>
  <dcterms:modified xsi:type="dcterms:W3CDTF">2019-11-19T19:16:00Z</dcterms:modified>
  <cp:revision>10</cp:revision>
  <dc:subject/>
  <dc:title/>
</cp:coreProperties>
</file>